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5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Ейскоукреплен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сельского поселения 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         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район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изменения, вносимые в решение Совета муниципального образования Щербиновский район от 25 мая 2016 года № 15 «Об утверждении правил землепользования и застройки Ейскоукреплен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b w:val="false"/>
      <w:color w:val="000000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25:00Z</dcterms:created>
  <dc:creator>severinia</dc:creator>
  <dc:description/>
  <cp:keywords/>
  <dc:language>en-US</dc:language>
  <cp:lastModifiedBy>Жданова Елена</cp:lastModifiedBy>
  <cp:lastPrinted>2025-03-18T08:49:00Z</cp:lastPrinted>
  <dcterms:modified xsi:type="dcterms:W3CDTF">2025-04-08T12:27:00Z</dcterms:modified>
  <cp:revision>6</cp:revision>
  <dc:subject/>
  <dc:title>Совет муниципального образования</dc:title>
</cp:coreProperties>
</file>